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2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3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5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 w:eastAsia="sr-CS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едставляваното от мен дружество ....................................... няма неизпълнени и/или просрочени задължения към “Булгартел” АД, гр. София и към национални данъчни и осигурителни институции.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>ДЕКЛАРАТОР:</w:t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5-14T11:22:00Z</dcterms:modified>
  <cp:revision>38</cp:revision>
  <dc:subject/>
  <dc:title>Ethan Frome</dc:title>
</cp:coreProperties>
</file>